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</w:rPr>
      </w:pPr>
      <w:r>
        <w:rPr>
          <w:rFonts w:ascii="仿宋_GB2312" w:hAnsi="仿宋_GB2312" w:cs="仿宋" w:eastAsia="仿宋_GB2312"/>
          <w:sz w:val="32"/>
        </w:rPr>
        <w:t>市直工组发〔</w:t>
      </w: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val="en-US" w:eastAsia="zh-CN"/>
        </w:rPr>
        <w:t>128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w w:val="90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0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中共宿州市立医院委员会增补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市立医院党委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报来《关于增补党委委员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同意中共宿州市立医院委员会增补委员选举结果，同意徐冰同志任市立医院党委委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8"/>
          <w:szCs w:val="48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</w:rPr>
        <w:t>市直工组发〔</w:t>
      </w: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val="en-US" w:eastAsia="zh-CN"/>
        </w:rPr>
        <w:t>129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周莉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市直机关各基层党组织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周莉同志任市住房公积金管理中心机关纪委书记，免去曹西春同志市住房公积金管理中心机关纪委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抄送：市委组织部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greatwall</dc:creator>
  <dc:description/>
  <dc:language>en-US</dc:language>
  <cp:lastModifiedBy>greatwall</cp:lastModifiedBy>
  <cp:lastPrinted>2023-11-03T01:06:00Z</cp:lastPrinted>
  <dcterms:modified xsi:type="dcterms:W3CDTF">2023-11-03T17:1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