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0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成立中共宿州市数据资源管理局机关委员会、</w:t>
      </w:r>
      <w:r>
        <w:rPr>
          <w:rFonts w:ascii="方正小标宋简体" w:hAnsi="方正小标宋简体" w:cs="宋体" w:eastAsia="方正小标宋简体"/>
          <w:spacing w:val="0"/>
          <w:w w:val="100"/>
          <w:sz w:val="44"/>
          <w:szCs w:val="44"/>
          <w:lang w:eastAsia="zh-CN"/>
        </w:rPr>
        <w:t>中共宿州市数据资源管理局机关纪律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0"/>
          <w:w w:val="100"/>
          <w:sz w:val="44"/>
          <w:szCs w:val="44"/>
          <w:lang w:eastAsia="zh-CN"/>
        </w:rPr>
        <w:t>委员会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数据资源管理局党组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成立中共宿州市数据资源管理局机关委员会、中共宿州市数据资源管理局机关纪律检查委员会选举结果的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中共宿州市数据资源管理局机关委员会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李伟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数据资源管理局机关党委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娄涵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数据资源管理局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副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中共宿州市数据资源管理局机关纪律检查委员会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娄涵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数据资源管理局机关纪委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宿州市住建局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住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中共宿州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住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委员会关于换届选举结果的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住建局机关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胡振兴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住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党委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杨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住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党委副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杜丽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住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党委专职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77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宿州市商务局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商务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中共宿州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商务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委员会换届选举结果的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商务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冯永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商务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党委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岳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商务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专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副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杨培芬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商务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党委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宿州市退役军人事务局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退役军人事务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中共宿州市退役军人事务局机关委员会关于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委员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换届选举结果的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退役军人事务局机关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潘伟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退役军人事务局机关党委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杜军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退役军人事务局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专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79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宿州市人民检察院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民检察院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中共宿州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民检察院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委员会换届选举结果的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人民检察院机关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陈万超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人民检察院机关党委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卢飞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人民检察院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宿州市司法局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司法局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中共宿州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司法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委员会换届选举结果的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司法局机关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苗苗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司法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葛利萍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司法局机关党委专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副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同意徐鹏同志任市司法局机关党委副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color w:val="000000"/>
          <w:w w:val="9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81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0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水利局机关委员会、</w:t>
      </w:r>
      <w:r>
        <w:rPr>
          <w:rFonts w:ascii="方正小标宋简体" w:hAnsi="方正小标宋简体" w:cs="宋体" w:eastAsia="方正小标宋简体"/>
          <w:spacing w:val="0"/>
          <w:w w:val="100"/>
          <w:sz w:val="44"/>
          <w:szCs w:val="44"/>
          <w:lang w:eastAsia="zh-CN"/>
        </w:rPr>
        <w:t>机关纪律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0"/>
          <w:w w:val="100"/>
          <w:sz w:val="44"/>
          <w:szCs w:val="44"/>
          <w:lang w:eastAsia="zh-CN"/>
        </w:rPr>
        <w:t>委员会换届选举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水利局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中共宿州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水利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委员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机关纪律检查委员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换届选举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水利局机关委员会由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组成，设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专职副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副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委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。中共宿州市水利局机关委员会候选人拟定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（差额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），具体名单如下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王畴宇、刘祥跑、李健健、邵建军、周立莹、周鹏、郜业勇、施俊、骆泽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书记候选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李健健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专职副书记候选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邵建军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副书记候选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王畴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水利局机关纪律检查委员会由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组成，设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委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。中共宿州市水利局机关纪律检查委员会候选人拟定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（差额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），具体名单如下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王畴宇、张园园、陈立婷、唐厦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书记候选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王畴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请严格按照《党章》、《中国共产党党和国家机关基层组织工作条例》和《中国共产党基层组织选举工作条例》的要求，做好中共宿州市水利局机关委员会、机关纪律检查委员会换届选举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82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宿州市公安局机关委员会延期换届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公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关于中共宿州市公安局机关委员会延期换届的请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公安局机关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党委延期换届，延期时间不超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，请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前完成换届选举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83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宿州市民政局机关委员会和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纪律检查委员会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民政局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中共宿州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民政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委员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和机关纪律检查委员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换届选举结果的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民政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纵文华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民政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党委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田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民政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专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副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张孝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民政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党委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民政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纪律检查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张孝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民政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机关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纪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8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共青团宿州市委机关支部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团市委机关党支部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中共共青团宿州市委机关支部委员会换届选举结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共青团宿州市委机关支部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敖飞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团市委机关党支部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8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周军洋同志党内任职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直机关各基层党组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经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工委委员会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周军洋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科技局机关纪委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免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李黎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科技局机关纪委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sectPr>
      <w:type w:val="nextPage"/>
      <w:pgSz w:w="11906" w:h="16838"/>
      <w:pgMar w:left="1474" w:right="1474" w:gutter="0" w:header="0" w:top="198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23:49:00Z</dcterms:created>
  <dc:creator>greatwall</dc:creator>
  <dc:description/>
  <dc:language>en-US</dc:language>
  <cp:lastModifiedBy>greatwall</cp:lastModifiedBy>
  <dcterms:modified xsi:type="dcterms:W3CDTF">2025-01-06T15:5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