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生态环境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生态环境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生态环境局机关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生态环境局机关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专职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生态环境局机关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陈正源、徐京玉、李南雍、孔飞、董留超、杨瑞凤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陈正源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专职副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徐京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生态环境局机关委员会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机关事务管理中心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机关事务管理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宿州市机关事务管理中心机关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机关事务管理中心机关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专职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机关事务管理中心机关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朱庆明、吴磊、李华飞、张頔、沈娣、彭宏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朱庆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专职副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彭宏标；副书记候选人：吴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机关事务管理中心机关委员会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投资促进中心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投资促进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党支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中共宿州市投资促进中心支部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投资促进中心支部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陈枫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投资促进中心党支部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戴纲举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投资促进中心党支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水利局机关委员会、机关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检查委员会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水利局机关委员会、机关纪律检查委员会换届选举结果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水利局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李健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邵建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党委专职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同意王畴宇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党委副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水利局机关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纪律检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畴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利局机关纪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沈道光、娄涵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直机关各基层党组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经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沈道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税务局机关党委副书记、机关纪委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免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纵原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税务局机关党委副书记、机关纪委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娄涵同志任市数据资源管理局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委组织部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组织部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委组织部机关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委组织部机关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专职副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委组织部机关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茹、朱萍、李赛赛、张立、陈琛、敖付兵、都易、曹珂、盛开枫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敖付兵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副书记候选人：盛开枫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专职副书记候选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张立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委组织部机关委员会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机关事务管理中心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机关事务管理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宿州市机关事务管理中心机关委员会关于换届选举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宿州市机关事务管理中心机关委员会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朱庆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机关事务管理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吴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机关事务管理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同意彭宏标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市机关事务管理中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专职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委政法委员会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补选委员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委政法委党支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委政法委员会支部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补选委员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补选党支部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尹宿、汪洋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为委员候选人。请严格按照《党章》、《中国共产党党和国家机关基层组织工作条例》和《中国共产党基层组织选举工作条例》的要求，做好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党支部补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员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474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5-02-19T11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